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к Закону Брянской области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</w:rPr>
        <w:t xml:space="preserve">«Об областном бюджете на 2016 год»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доходов местных бюджетов, закрепленные за главными администраторами доходов бюджета - органами государственной власти Брянской области и созданными ими государственными учрежд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676"/>
      </w:tblGrid>
      <w:tr>
        <w:trPr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  закрепленные источники доходов местных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ых бюджетов</w:t>
            </w:r>
          </w:p>
        </w:tc>
        <w:tc>
          <w:tcPr>
            <w:tcW w:w="5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епартамент природных ресурсов и экологии Брянской области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84 04 0000 14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85 05 0000 14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85 10 0000 14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30 01 0000 140</w:t>
              <w:tab/>
              <w:t xml:space="preserve">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40 01 0000 14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промышленности, транспорта и связ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0000 01 0000 14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8000 01 0000 1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 администрирование которы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жет осуществляться главными администраторами доходов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ределах их компетенции &lt;*&gt;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10  0000 14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40 04 0000 180  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05 0000 180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*&gt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sz w:val="28"/>
          <w:szCs w:val="28"/>
        </w:rPr>
        <w:t>803 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4  Государственная жилищная инспекция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5  Управление ветеринарии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6  Государственная строительная инспекция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8  Департамент природных ресурсов и экологии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9  Управление записи актов гражданского состояния Брянской обла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10  Государственная инспекция по надзору  за   техническим  состоя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амоходных машин и других видов техники Брян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811  Департамент внутренней политики Брян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sz w:val="28"/>
          <w:szCs w:val="28"/>
        </w:rPr>
        <w:t>812  Департамент топливно-энергетического комплекса и жилищно- коммунального хозяйства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13  Уполномоченный по правам человека в Брянской области, Уполномоченный по правам ребенка в Брянской области, Уполномоченный по защите прав предпринимателей в Брянской области и аппарат уполномоченных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14  Департамент здравоохранения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15  Департамент культуры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16  Департамент образования и науки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17  Департамент сельского хозяйства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18  Департамент финансов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19  Департамент строительства и архитектуры Брянской обла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21  Департамент семьи, социальной и демографической политики        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23  Управление государственного регулирования тарифов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24  Управление имущественных отношений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25  Управление физической культуры и спорта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28  Избирательная комиссия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30  Управление мировой юстиции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32 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33  Управление государственных закупок Брянской области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36  Управление лесами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37  Департамент промышленности, транспорта и связи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40  Департамент экономического развития Брянской обла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43  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4:02:00Z</dcterms:created>
  <dc:creator>nikolskaya</dc:creator>
  <dc:description/>
  <cp:keywords/>
  <dc:language>en-US</dc:language>
  <cp:lastModifiedBy>Варульникова С.</cp:lastModifiedBy>
  <cp:lastPrinted>2012-10-08T14:10:00Z</cp:lastPrinted>
  <dcterms:modified xsi:type="dcterms:W3CDTF">2015-11-07T12:34:00Z</dcterms:modified>
  <cp:revision>13</cp:revision>
  <dc:subject/>
  <dc:title>В приложении 1 к Закону Брянской области «Об областном бюджете на 2008 год и на плановый период 2009 и 2010 годов» нести следующие изменения:</dc:title>
</cp:coreProperties>
</file>