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РОЕКТ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 областном бюджете на 2016 год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Брянской областной Думой       декабря 2015 года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областного бюджета</w:t>
        <w:br/>
        <w:t>на 2016 год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97 334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ля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6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екабрь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ю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>36 603 183 946,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9 992 421 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37 348 905 710,3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областного бюджет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745 721 764,2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sz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государственного внутреннего долга Брянской области на 1 января 20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3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</w:rPr>
        <w:t>544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</w:rPr>
        <w:t>564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914,7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sz w:val="28"/>
        </w:rPr>
        <w:t>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между бюджетами бюджетной системы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нормативы распределения доходов на 2016 год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дифференцированные нормативы отчислений в бюджеты муниципальных районов (городских округов), городских поселений Брянской области от акцизов на автомобильный и прямогонный бензин, дизельное топливо, моторные масла для дизельных и (или) карбюраторных  (инжекторных) двигателей, </w:t>
      </w:r>
      <w:r>
        <w:rPr>
          <w:rFonts w:cs="Times New Roman" w:ascii="Times New Roman" w:hAnsi="Times New Roman"/>
          <w:sz w:val="28"/>
          <w:szCs w:val="28"/>
        </w:rPr>
        <w:t>произв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ле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ис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на 2016 год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160" w:hanging="14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е администраторы доходов и главные администраторы источников финансирования дефицита областного бюджета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перечень главных администраторов доходов областного бюджета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местных бюджетов, закрепленные за главными администраторами доходов бюджета - органами государственной власти Брянской области и созданными ими государственными учреждениями,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федерального бюджета, закрепленные за главными администраторами доходов бюджета - органами государственной власти Брянской области и созданными ими государственными учреждениями,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доходов областного бюджета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перечень главных администраторов источников финансирования дефицита областного бюджета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областного бюджета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домственную структуру расходов областного бюджета на 2016 год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6 год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3 737 993 050,0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 856 463 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36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межбюджетных трансфертов, получаемых из других бюджетов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6 443 462 9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4"/>
        </w:rPr>
        <w:t xml:space="preserve">объем межбюджетных трансфертов, предоставляемых другим бюджетам бюджетной системы Брянской области,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2016 </w:t>
      </w:r>
      <w:r>
        <w:rPr>
          <w:rFonts w:cs="Times New Roman" w:ascii="Times New Roman" w:hAnsi="Times New Roman"/>
          <w:sz w:val="28"/>
          <w:szCs w:val="24"/>
        </w:rPr>
        <w:t>г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мм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0 917 785 415,28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убля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Утвердить объем дотаций на выравнивание бюджетной обеспеченности муниципальных районов (городских округов)</w:t>
      </w:r>
      <w:r>
        <w:rPr>
          <w:rFonts w:cs="Times New Roman" w:ascii="Times New Roman" w:hAnsi="Times New Roman"/>
          <w:sz w:val="28"/>
          <w:szCs w:val="28"/>
        </w:rPr>
        <w:t xml:space="preserve"> на 2016 год  в  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 848 5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ть часть дотаций на выравнивание бюджетной обеспеченности муниципальных районов (городских округов) отчислениями в бюджеты муниципальных районов и городских округов по дополнительным нормативам от налога на доходы физических лиц на 2016 год  в  сумме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 882 578 0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дополнительные нормативы отчислений от налога на доходы физических лиц в бюджеты муниципальных районов и городских округов на 2016 год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0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sz w:val="28"/>
          <w:szCs w:val="28"/>
        </w:rPr>
        <w:t>Утвердить объем дотаций на выравнивание бюджетной обеспеченности поселений (в части городских округов)</w:t>
      </w:r>
      <w:r>
        <w:rPr>
          <w:rFonts w:cs="Times New Roman" w:ascii="Times New Roman" w:hAnsi="Times New Roman"/>
          <w:sz w:val="28"/>
          <w:szCs w:val="28"/>
        </w:rPr>
        <w:t xml:space="preserve"> на 2016 год  в  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0 000 0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тановить критерий выравнивания расчетной бюджетной обеспеченности муниципальных районов (городских округов) на 2016 год – </w:t>
      </w:r>
      <w:r>
        <w:rPr>
          <w:rFonts w:cs="Times New Roman" w:ascii="Times New Roman" w:hAnsi="Times New Roman"/>
          <w:color w:val="0000FF"/>
          <w:sz w:val="28"/>
          <w:szCs w:val="28"/>
        </w:rPr>
        <w:t>2,217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дотаций и субвенций бюджетам муниципальных образований на 2016 год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субсидий бюджетам муниципальных образований на 2016 год, за исключением субсидий, предоставляемых местным бюджетам за счет безвозмездных поступлений, а также субсидий за счет средств областного бюджета, софинансирование которых осуществляется из средств федерального бюджета или средств государственных организаций, и  зарезервированных средств, утверждается Правительством Брянской области </w:t>
      </w:r>
      <w:r>
        <w:rPr>
          <w:rFonts w:cs="Times New Roman" w:ascii="Times New Roman" w:hAnsi="Times New Roman"/>
          <w:color w:val="0000FF"/>
          <w:sz w:val="28"/>
          <w:szCs w:val="28"/>
        </w:rPr>
        <w:t>до 1 августа 2016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в 2016 году предоставление межбюджетных трансфертов из областного бюджета в бюджеты муниципальных образований в форме субсидий, субвенций и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бюджетов муниципальных образований, источником финансового обеспечения которых являются данные 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жбюджетных трансфертов из областного бюджета в бюджеты муниципальных образований в форме субсидий, субвенций и иных межбюджетных трансфертов, имеющих целевое назначение, предоставление которых в 2016 году осуществляется в пределах суммы, необходимой для оплаты денежных обязательств по расходам получателей средств бюджетов муниципальных образований, источником финансового обеспечения которых являются данные межбюджетные трансферты, утверждается Правительством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олномочия получателя средств областного бюджета по перечислению в 2016 году межбюджетных трансфертов, включенных в перечень, указанный в абзаце втором пункта 7 настоящей статьи, осуществляются Управлением Федерального казначейства по Брянской области в порядке, установленном Федеральным казначейством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360" w:after="240"/>
        <w:ind w:left="2160" w:hanging="1440"/>
        <w:rPr/>
      </w:pPr>
      <w:r>
        <w:rPr>
          <w:rFonts w:cs="Times New Roman" w:ascii="Times New Roman" w:hAnsi="Times New Roman"/>
          <w:b/>
          <w:sz w:val="28"/>
          <w:szCs w:val="28"/>
        </w:rPr>
        <w:t>Резервный фонд Правительства Брянской области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становить размер резервного фонда Правительства Брянской област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50 000 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36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 Брянской области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ановить размер резервного фонда Брянской области на 2016 год  в 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0 000 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sz w:val="28"/>
        </w:rPr>
        <w:t>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360" w:after="240"/>
        <w:ind w:left="2160" w:hanging="1440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е субсидий юридическим лицам (за исключением субсидий государствен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ем 8 </w:t>
      </w:r>
      <w:r>
        <w:rPr>
          <w:rFonts w:cs="Times New Roman" w:ascii="Times New Roman" w:hAnsi="Times New Roman"/>
          <w:sz w:val="28"/>
          <w:szCs w:val="28"/>
        </w:rPr>
        <w:t>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Правительства Брянской области. Нормативные правовые акты, регулирующие предоставление субсидий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областно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государствен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областного бюджет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областного бюджета без внесения изменений в настоящий Закон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федерального бюджета сверх объемов, утвержденных настоящим Законом, или сокращение указанных ассигнований в пределах доведенных (сокращенных) главным распорядителем средств федераль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федераль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федераль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областного бюджета сверх утвержденных Законом об област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областного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областного бюджета в соответствии с действующим законодательство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средств, зарезервированных в составе утвержденных настоящим Законом бюджетных ассигнований, в пределах объемов, предусмотренных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ем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, для их использования с целью финансового обеспечения реализации мероприятий государственных программ Брянской области «Развитие здравоохранения Брянской области» (2014 – 2020 годы), «Развитие культуры и туризма в Брянской области» (2014 – 2020 годы), «Развитие образования и науки Брянской области» (2014 – 2020 годы), «Развитие физической культуры и спорта Брянской области» (2014 – 2020 годы). Использование зарезервированных средств осуществляется в порядке, установленном Правительством Брянской област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департаменту здравоохранения Брянской области, департаменту культуры Брянской области, департаменту образования и науки Брянской области, департаменту семьи, социальной и демографической политики Брянской области, управлению физической культуры и спорт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1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97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к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июня</w:t>
      </w:r>
      <w:r>
        <w:rPr>
          <w:rFonts w:cs="Times New Roman" w:ascii="Times New Roman" w:hAnsi="Times New Roman"/>
          <w:sz w:val="28"/>
          <w:szCs w:val="28"/>
        </w:rPr>
        <w:t xml:space="preserve"> 201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761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терес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2 - 2017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201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688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ир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вш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Законо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Закон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областного бюджета на начало текущего финансового года, за исключением остатков средств дорожного фонда Брянской области и остатков неиспользованных межбюджетных трансфертов, полученных бюджетом Брянской области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областного бюджета, и на увеличение бюджетных ассигнований на оплату заключенных государственных контрактов на поставку товаров, выполнение работ, оказание услуг, подлежавших в соответствии с условиями этих государствен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уководители исполнительных органов государственной власти Брянской области, государственных учреждений не вправе принимать в 2016 году решения, приводящие к увеличению штатной численности государственных гражданских служащих, работников государственных учреждений, за исключением случаев принятия решений о наделении исполнительных органов государственной власти Брянской области дополнительными полномочиями, государствен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аряду с органами государствен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 Брянской области, в том числе на финансовое обеспечение деятельности государственных учреждений, своевременного их возврата, предоставления отчетности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областного бюджета на 2016 год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е внутренние заимствования Брянской области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государственных внутренних заимствований Брянской области на 2016 год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е гарантии Брянской области в валюте Российской Федерации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рхний предел государственного внутреннего долга Брянской области по государственным гарантиям Брянской области в валюте Российской Федерации на 1 января 201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82 440 0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ограмму государственных гарантий Брянской области в валюте Российской Федерации на 2016 год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кредиты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бюджетные кредиты бюджетам муниципальных образований предоставляются из областного бюджета на покрытие временных кассовых разрывов, возникающих при исполнении бюджетов муниципальных образований, на частичное покрытие дефицитов местных бюджетов в пределах общего объема бюджетных ассигнований, предусмотренных на эти цели, на срок, не выходящий за пределы 2016 года, в сумме не более </w:t>
      </w:r>
      <w:r>
        <w:rPr>
          <w:rFonts w:cs="Times New Roman" w:ascii="Times New Roman" w:hAnsi="Times New Roman"/>
          <w:color w:val="0000FF"/>
          <w:sz w:val="28"/>
          <w:szCs w:val="28"/>
        </w:rPr>
        <w:t>100 000 000,00 руб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бюджетными кредитами на покрытие временных кассовых разрывов, возникающих при исполнении бюджетов муниципальных образований, на частичное покрытие дефицитов местных бюджетов в размере 0,1 процента годов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ые кредиты не предоставляются бюджетам муниципальных образований Брянской области, имеющих просроченную задолженность по бюджетным кредитам, полученным ранее из областного бюдж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е кредиты предоставляются без обеспечения исполнения муниципальными образованиями Брянской области своих обязательств по возврату указанных кредитов, уплате процентных и иных платежей, предусмотренных соответствующими договорами (соглашениями)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оставление, использование и возврат бюджетных кредитов, полученных из областного бюджета, осуществляются в порядке, установленном Правительством Бря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структурировать без начисления процентов на срок до 29 декабря    2017 года бюджетные кредиты в сумме 95 931 732,02 рубля и в сумме                        50 000 000,00 рублей, выданные ГУП «Брянская областная продовольственная корпорация» в 2007 году на формирование регионального фонда зерна. ГУП «Брянская областная продовольственная корпорация» направлять указанные средства для осуществления закупок зерна в региональный продовольствен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структурировать на срок до 20 декабря 2017 года задолженность перед областным бюджетом ГУП «Брянская областная продовольственная корпорация» в сумме 63 346 699,00 рублей и ОАО «Брянское» по племенной работе» в сумме 9 236 004,25 рубля по бюджетным кредитам, предоставленным для приобретения сельскохозяйственной техники и племенного скот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ловия реструктуризации задолженности, порядок проведения реструктуризации задолженности, указанной в пунктах 6, 7 настоящей статьи, устанавливаются нормативным правовым актом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списания отдельных видов задолженности перед областным бюджетом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право Правительству Брянской области осуществлять списание задолженности юридических лиц, физических лиц и индивидуальных предпринимателей по платежам за использование лесов и начисленным пеням, штрафам, зачисляемым в областной бюджет, безнадежной к взысканию. Списание указанной задолженности осуществляется в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ом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рядке.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право Правительству Брянской области осуществлять списание задолженности юридических лиц, не имеющей источников погашения, перед областным бюджетом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ность об исполнении областного бюджета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финансов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лять в Брянскую областную Думу и Контрольно-счетную палату Брянской области ежемесячно информацию об исполнении областного бюджета в 2016 году в десятидневный срок со дня представления соответствующей отчетности в Федеральное казначейство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тельству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ежеквартально представлять в Брянскую областную Думу и Контрольно-счетную палату Брянской области утвержденный отчет об исполнении обла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Закона</w:t>
      </w:r>
    </w:p>
    <w:p>
      <w:pPr>
        <w:pStyle w:val="TextBodyIndent"/>
        <w:rPr/>
      </w:pPr>
      <w:r>
        <w:rPr>
          <w:color w:val="000000"/>
        </w:rPr>
        <w:t>Настоящий Закон вступает в силу с 1 января 2016 года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бернатор Брянской области                                                           А.В. Богомаз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рянск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«   » декабря 2015 год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3"/>
        <w:gridCol w:w="4354"/>
        <w:gridCol w:w="2181"/>
      </w:tblGrid>
      <w:tr>
        <w:trPr>
          <w:trHeight w:val="1588" w:hRule="exact"/>
        </w:trPr>
        <w:tc>
          <w:tcPr>
            <w:tcW w:w="29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Врио заместителя Губернат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рянской области</w:t>
              <w:tab/>
            </w:r>
          </w:p>
        </w:tc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2447925" cy="1022985"/>
                      <wp:effectExtent l="0" t="0" r="0" b="0"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1023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ms Rmn;Times New Roman" w:hAnsi="Tms Rmn;Times New Roman" w:eastAsia="Times New Roman" w:cs="Tms Rmn;Times New Roman"/>
                                      <w:color w:val="auto"/>
                                      <w:lang w:val="ru-RU" w:bidi="ar-SA"/>
                                    </w:rPr>
                                    <w:t xml:space="preserve"> INCLUDEPICTURE  "http://bryanskoblfin.ru/Content/images/32/logo.png" \* MERGEFORMATINET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Подлинник электронного документа, подписанного ЭП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хранится в системе электронного документооборот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епартамента финансов Брянской области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;Times New Roman" w:hAnsi="Tms Rmn;Times New Roman" w:cs="Tms Rmn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СВЕДЕНИЯ О СЕРТИФИКАТЕ ЭП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;Times New Roman" w:hAnsi="Tms Rmn;Times New Roman" w:cs="Tms Rmn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b/>
                                      <w:szCs w:val="6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;Times New Roman" w:hAnsi="Tms Rmn;Times New Roman" w:cs="Tms Rmn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Кому выдан: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Петушкова Галина Васильевн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;Times New Roman" w:hAnsi="Tms Rmn;Times New Roman" w:cs="Tms Rmn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Кем выдан:</w:t>
                                    <w:t>3EC57E6D0001000008C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;Times New Roman" w:hAnsi="Tms Rmn;Times New Roman" w:cs="Tms Rmn;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Срок действия: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i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c 28.10.2015 12:24:00 до 28.10.2016 12:34: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;Times New Roman" w:hAnsi="Tms Rmn;Times New Roman" w:cs="Tms Rmn;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lIns="17640" rIns="17640" tIns="17640" bIns="1764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92.7pt;height:80.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ru-RU" w:bidi="ar-SA"/>
                              </w:rPr>
                              <w:t xml:space="preserve"> INCLUDEPICTURE  "http://bryanskoblfin.ru/Content/images/32/logo.png" \* MERGEFORMATINET </w:t>
                              <w:br/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Подлинник электронного документа, подписанного ЭП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хранится в системе электронного документооборо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епартамента финансов Брянской области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;Times New Roman" w:hAnsi="Tms Rmn;Times New Roman" w:cs="Tms Rmn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ВЕДЕНИЯ О СЕРТИФИКАТЕ Э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;Times New Roman" w:hAnsi="Tms Rmn;Times New Roman" w:cs="Tms Rmn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;Times New Roman" w:hAnsi="Tms Rmn;Times New Roman" w:cs="Tms Rmn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Кому выдан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етушкова Галина Васильевн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;Times New Roman" w:hAnsi="Tms Rmn;Times New Roman" w:cs="Tms Rmn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Кем выдан:</w:t>
                              <w:t>3EC57E6D0001000008C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;Times New Roman" w:hAnsi="Tms Rmn;Times New Roman" w:cs="Tms Rmn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рок действия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c 28.10.2015 12:24:00 до 28.10.2016 12:34: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;Times New Roman" w:hAnsi="Tms Rmn;Times New Roman" w:cs="Tms Rmn;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8"/>
                <w:szCs w:val="28"/>
              </w:rPr>
              <w:t>Г.В. Петушкова</w:t>
            </w:r>
          </w:p>
        </w:tc>
        <w:tc>
          <w:tcPr>
            <w:tcW w:w="2181" w:type="dxa"/>
            <w:tcBorders/>
          </w:tcPr>
          <w:p>
            <w:pPr>
              <w:pStyle w:val="TableHeading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708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3:00Z</dcterms:created>
  <dc:creator>Аксёненко Артур</dc:creator>
  <dc:description/>
  <cp:keywords/>
  <dc:language>en-US</dc:language>
  <cp:lastModifiedBy>Варульникова С.</cp:lastModifiedBy>
  <cp:lastPrinted>2015-11-11T19:26:00Z</cp:lastPrinted>
  <dcterms:modified xsi:type="dcterms:W3CDTF">2015-11-11T16:26:00Z</dcterms:modified>
  <cp:revision>107</cp:revision>
  <dc:subject/>
  <dc:title>закон об областном бюджете</dc:title>
</cp:coreProperties>
</file>