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678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Временно исполняющий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 xml:space="preserve">обязанности Губернатора </w:t>
      </w:r>
    </w:p>
    <w:p>
      <w:pPr>
        <w:pStyle w:val="Normal"/>
        <w:ind w:firstLine="5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___________ Ю.В. Филип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от 27 февраля 2017 года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64" w:hanging="0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32"/>
        </w:rPr>
        <w:t>Овальный зал, 17.0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Присутствовали: </w:t>
      </w:r>
      <w:r>
        <w:rPr>
          <w:spacing w:val="-5"/>
          <w:sz w:val="28"/>
          <w:szCs w:val="28"/>
        </w:rPr>
        <w:t>заместители Губернатора Брянской области,</w:t>
      </w:r>
      <w:r>
        <w:rPr>
          <w:sz w:val="28"/>
          <w:szCs w:val="28"/>
        </w:rPr>
        <w:t xml:space="preserve"> руководители исполни-тельных органов </w:t>
      </w:r>
      <w:r>
        <w:rPr>
          <w:spacing w:val="-5"/>
          <w:sz w:val="28"/>
          <w:szCs w:val="28"/>
        </w:rPr>
        <w:t>государственной власти области, руководители</w:t>
      </w:r>
      <w:r>
        <w:rPr>
          <w:sz w:val="28"/>
          <w:szCs w:val="28"/>
        </w:rPr>
        <w:t xml:space="preserve"> территориальных органов федеральных органов государ-ственной власти, представители Брянской областной Думы, Брянской городской администрации, главы администраций муниципальных образований, </w:t>
      </w:r>
      <w:r>
        <w:rPr>
          <w:spacing w:val="-5"/>
          <w:sz w:val="28"/>
          <w:szCs w:val="28"/>
        </w:rPr>
        <w:t>помощники Губернатора Брянской области,</w:t>
      </w:r>
      <w:r>
        <w:rPr>
          <w:sz w:val="28"/>
          <w:szCs w:val="28"/>
        </w:rPr>
        <w:t xml:space="preserve"> предста-вители СМИ</w:t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  <w:t>Реализация на территории Брянской области Указа Прези-дента Российской Федерации от 7 мая 2012 года № 606 «О мерах по реализации демографической политики Российской Федера-ции» и предоставления мер социальной поддержки многодетным семьям</w:t>
      </w:r>
    </w:p>
    <w:p>
      <w:pPr>
        <w:pStyle w:val="Normal"/>
        <w:ind w:left="804" w:hanging="0"/>
        <w:jc w:val="both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ind w:firstLine="708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СЛУШАЛИ: информацию Тимошина Игоря Евгеньевича, директора департамента семьи, социальной и демографической порлитики Брянской области.</w:t>
      </w:r>
    </w:p>
    <w:p>
      <w:pPr>
        <w:pStyle w:val="Normal"/>
        <w:ind w:firstLine="708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В обсуждении вопроса приняли участие: Карелина С.И., начальник управления имущественных отношений Брянской области, Калашников М.М., федеральный инспектор по Брянской облас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ШИЛ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Департаменту семьи, социальной и демографической политики Брянской области: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1.1. Продолжить работу по реализации Указа Президента Российской Федерации от 7 мая 2012 года № 606 «О мерах по реализации демографической политики Российской Федераци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2. Обеспечить контроль за своевременностью и полнотой оказания мер социальной поддержки семьям с детьм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2. Рекомендовать главам муниципальных образований Брянской области взять под личный контроль исполнение Закона Брянской области от 31 января 2017 года № 3-З «О предоставлении гражданам, имеющим трех и более детей, в собственность земельных участков в Брянской области»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32"/>
      <w:szCs w:val="32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sz w:val="28"/>
      <w:szCs w:val="28"/>
    </w:rPr>
  </w:style>
  <w:style w:type="character" w:styleId="WW8Num40z1">
    <w:name w:val="WW8Num40z1"/>
    <w:qFormat/>
    <w:rPr>
      <w:rFonts w:eastAsia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Nobr">
    <w:name w:val="nobr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3:00Z</dcterms:created>
  <dc:creator>Protok3</dc:creator>
  <dc:description/>
  <dc:language>en-US</dc:language>
  <cp:lastModifiedBy>user</cp:lastModifiedBy>
  <cp:lastPrinted>2017-02-28T09:40:00Z</cp:lastPrinted>
  <dcterms:modified xsi:type="dcterms:W3CDTF">2017-03-02T09:43:00Z</dcterms:modified>
  <cp:revision>2</cp:revision>
  <dc:subject/>
  <dc:title>Утверждаю</dc:title>
</cp:coreProperties>
</file>