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 А.В. Богомаз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   от 15 января 2024 года</w:t>
      </w:r>
    </w:p>
    <w:p>
      <w:pPr>
        <w:pStyle w:val="Normal"/>
        <w:ind w:left="5664" w:firstLine="57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заместители Губернатора Брянской области, временно исполняющий обязанности заместителя Губернатора Брянской области, руководители органов исполнительной власти области, руко-          водители территориальных органов федеральных органов государственной власти, представители Брянской областной Думы, Брянской городской админи-страции, средств массовой информации, главы администраций муниципаль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еализации мероприятий по обеспечению безопасности населения  в период проведения новогодних и рождественских мероприят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УШАЛИ: Уваркина В.С., начальника главного управления            МЧС России по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. Принять к сведению информацию Уваркина В.С., начальника главного управления МЧС России по Брянской области.</w:t>
        <w:tab/>
        <w:tab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ному управлению МЧС России по Брянской област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. Организовать в </w:t>
      </w:r>
      <w:r>
        <w:rPr>
          <w:sz w:val="28"/>
          <w:szCs w:val="28"/>
        </w:rPr>
        <w:t xml:space="preserve">местах купания, оборудованных на открытых водоемах, дежурство сотрудников местных пожарно-спасательных гарнизонов и инспекторов ГИМС. Срок исполнения:  </w:t>
      </w:r>
      <w:r>
        <w:rPr>
          <w:bCs/>
          <w:sz w:val="28"/>
          <w:szCs w:val="28"/>
        </w:rPr>
        <w:t>18 – 19 января                  2024 го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2. О</w:t>
      </w:r>
      <w:r>
        <w:rPr>
          <w:sz w:val="28"/>
          <w:szCs w:val="28"/>
        </w:rPr>
        <w:t xml:space="preserve">рганизовать контроль за обеспечением безопасности в местах прохождении Крещенских купаний. Срок исполнения:  </w:t>
      </w:r>
      <w:r>
        <w:rPr>
          <w:bCs/>
          <w:sz w:val="28"/>
          <w:szCs w:val="28"/>
        </w:rPr>
        <w:t>18 – 19 января                2024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 Организовать комплекс профилактических мероприятий, направ-ленных на предупреждение пожаров и гибели людей, в жилом секторе. Первоочередное внимание обратить на места проживания многодетных                     и социально неблагополучных семей с детьми, а также лиц, злоупотреб-ляющих спиртными напитками, одиноких престарелых граждан и инвалидов, не способных самостоятельно передвигаться. Срок исполнения:  январь – февраль 2024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4. Во взаимодействии со средствами массовой информации                          и посредством аудиотрансляторов в местах массового скопления людей провести работу по разъяснению правил безопасной эксплуатации теплогене-рирующих устройств, печей, бытового газового и электрооборудования, использования автономных пожарных извещателей для предупреждения гибели людей (детей) на пожарах в жилье, а также организовать выступления по вопросам безопасности и предупреждения чрезвычайных ситуаций по телевидению и радио. Срок исполнения:  январь – февраль 2024 года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Главам администраций муниципальных образований Брян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. Во взаимодействии с органами внутренних дел, социальной защиты населения, членами комиссий по делам несовершеннолетних и сотрудниками подразделений надзорной деятельности и профилактической работы Брянской области организовать проведение подворовых обходов жилого сектора с распространением памяток на противопожарную тематику. Первоочередное внимание обратить на места проживания многодетных                   и социально неблагополучных семей с детьми, а также лиц, злоупотреб-ляющих спиртными напитками, одиноких престарелых граждан и инвалидов, не способных самостоятельно передвигаться. Срок исполнения:  январь – февраль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2. Активизировать работу по информированию граждан о мерах пожарной безопасности в быту. Максимально использовать для этого потенциал местных средств массовой информации и интернет-ресурсов,                в том числе сайтов администраций и социальных сетей. Особое внимание обратить на исправность электрооборудования и печного отопления. Срок исполнения:  январь – февраль 2024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Организовать выполнение мероприятий по обеспечению безопас-ности населения в  период проведения Крещенских купаний 19 января           2024 года, определенных решением КЧС и ОПБ в Брянской области                       от 14 ноября 2023 года № 5. Срок исполнения: согласно решению КЧС и ОПБ в Брянской области от 14 ноября 2023 года № 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4. Оборудовать места купаний на открытых водоемах в соответствии с требованиями раздела 11 Правил охраны жизни людей на водных объектах Брянской области, утвержденных постановлением администрации Брянской области от 15 февраля 2006 года № 101, организовать дежурство ответственных лиц. </w:t>
      </w:r>
      <w:r>
        <w:rPr>
          <w:sz w:val="28"/>
          <w:szCs w:val="28"/>
        </w:rPr>
        <w:t xml:space="preserve">Срок исполнения: </w:t>
      </w:r>
      <w:r>
        <w:rPr>
          <w:bCs/>
          <w:sz w:val="28"/>
          <w:szCs w:val="28"/>
          <w:shd w:fill="FFFFFF" w:val="clear"/>
        </w:rPr>
        <w:t>до</w:t>
      </w:r>
      <w:r>
        <w:rPr>
          <w:bCs/>
          <w:sz w:val="28"/>
          <w:szCs w:val="28"/>
        </w:rPr>
        <w:t xml:space="preserve"> 18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5. Организовать информирование населения о местах организован-ного купания и правилах безопасности при проведении обряда. </w:t>
      </w:r>
      <w:r>
        <w:rPr>
          <w:sz w:val="28"/>
          <w:szCs w:val="28"/>
        </w:rPr>
        <w:t>Срок исполнения:</w:t>
      </w:r>
      <w:r>
        <w:rPr>
          <w:bCs/>
          <w:sz w:val="28"/>
          <w:szCs w:val="28"/>
        </w:rPr>
        <w:t xml:space="preserve"> до 18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6. Обеспечить своевременное прохождение информации об авариях на  системах жилищно-коммунального хозяйства. </w:t>
      </w:r>
      <w:r>
        <w:rPr>
          <w:sz w:val="28"/>
          <w:szCs w:val="28"/>
        </w:rPr>
        <w:t>Срок исполнения:</w:t>
      </w:r>
      <w:r>
        <w:rPr>
          <w:bCs/>
          <w:sz w:val="28"/>
          <w:szCs w:val="28"/>
        </w:rPr>
        <w:t xml:space="preserve"> постоян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7. Организовать проверку наличия и готовность к работе имущества                         и оборудования для ликвидации возможных аварий на объектах жилищно-коммунального хозяйства (резервные источники питания, тепловые пушки, мотопомпы), о чем проинформировать департамент региональной безопас-ности Брянской области. </w:t>
      </w:r>
      <w:r>
        <w:rPr>
          <w:sz w:val="28"/>
          <w:szCs w:val="28"/>
        </w:rPr>
        <w:t>Срок исполнения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до</w:t>
      </w:r>
      <w:r>
        <w:rPr>
          <w:bCs/>
          <w:sz w:val="28"/>
          <w:szCs w:val="28"/>
        </w:rPr>
        <w:t xml:space="preserve"> 31 января 2024 го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 Главному управлению МЧС России по Брянской области совместно с департаментом внутренней политики Брянской области о</w:t>
      </w:r>
      <w:r>
        <w:rPr>
          <w:sz w:val="28"/>
          <w:szCs w:val="28"/>
        </w:rPr>
        <w:t>рганизовать</w:t>
      </w:r>
      <w:r>
        <w:rPr>
          <w:bCs/>
          <w:sz w:val="28"/>
          <w:szCs w:val="28"/>
          <w:shd w:fill="FFFFFF" w:val="clear"/>
        </w:rPr>
        <w:t xml:space="preserve"> освещение в СМИ вопросов безопасного проведения Крещенских купаний. </w:t>
      </w:r>
      <w:r>
        <w:rPr>
          <w:sz w:val="28"/>
          <w:szCs w:val="28"/>
        </w:rPr>
        <w:t xml:space="preserve">Срок исполнения:  </w:t>
      </w:r>
      <w:r>
        <w:rPr>
          <w:bCs/>
          <w:sz w:val="28"/>
          <w:szCs w:val="28"/>
          <w:shd w:fill="FFFFFF" w:val="clear"/>
        </w:rPr>
        <w:t>до</w:t>
      </w:r>
      <w:r>
        <w:rPr>
          <w:bCs/>
          <w:sz w:val="28"/>
          <w:szCs w:val="28"/>
        </w:rPr>
        <w:t xml:space="preserve"> 20 января 2024 го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5. Управлению МВД России по Брянской области обеспечить в местах проведения Крещенских купаний охрану общественного порядка. </w:t>
      </w:r>
      <w:r>
        <w:rPr>
          <w:sz w:val="28"/>
          <w:szCs w:val="28"/>
        </w:rPr>
        <w:t xml:space="preserve">Срок исполнения:  </w:t>
      </w:r>
      <w:r>
        <w:rPr>
          <w:bCs/>
          <w:sz w:val="28"/>
          <w:szCs w:val="28"/>
        </w:rPr>
        <w:t>18 – 19 января 2024 го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епартаменту здравоохранения Брянской области организовать медицинское обслуживание населения в местах проведения Крещенских купаний. </w:t>
      </w:r>
      <w:r>
        <w:rPr>
          <w:sz w:val="28"/>
          <w:szCs w:val="28"/>
        </w:rPr>
        <w:t xml:space="preserve">Срок исполнения: </w:t>
      </w:r>
      <w:r>
        <w:rPr>
          <w:bCs/>
          <w:sz w:val="28"/>
          <w:szCs w:val="28"/>
        </w:rPr>
        <w:t>18 – 19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7. Департаменту топливно-энергетического комплекса и жилищно-коммунального хозяйства Брянской области усилить контроль за деятель-ностью ресурсоснабжающих организаций на территории Брянской области. </w:t>
      </w:r>
      <w:r>
        <w:rPr>
          <w:sz w:val="28"/>
          <w:szCs w:val="28"/>
        </w:rPr>
        <w:t>Срок исполнения:</w:t>
      </w:r>
      <w:r>
        <w:rPr>
          <w:bCs/>
          <w:sz w:val="28"/>
          <w:szCs w:val="28"/>
        </w:rPr>
        <w:t xml:space="preserve"> постоян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 Главному управлению МЧС России по Брянской области продол-жить практику привлечения в период праздничных дней ответственных должностных лиц от администраций муниципальных районов, городских и муниципальных округов к селекторным совещаниям по подведению итогов результатов реагирования органов управления, сил функциональных и территориальной подсистем РСЧС, проводимых ежедневно в 08.30. Срок исполнения: на период праздничных дней в течение 2024 год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убернатора</w:t>
        <w:tab/>
        <w:tab/>
        <w:tab/>
        <w:tab/>
        <w:tab/>
        <w:tab/>
        <w:t>Ю.В. Фи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ab/>
        <w:t>О.Н. Кап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делопроизводства</w:t>
        <w:tab/>
        <w:tab/>
        <w:tab/>
        <w:tab/>
        <w:t>Н.В. Митрош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Митрошина Н.В.,</w:t>
      </w:r>
    </w:p>
    <w:p>
      <w:pPr>
        <w:pStyle w:val="Normal"/>
        <w:jc w:val="both"/>
        <w:rPr/>
      </w:pPr>
      <w:r>
        <w:rPr/>
        <w:t>начальник 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xtendedtextfull">
    <w:name w:val="extended-text__full"/>
    <w:qFormat/>
    <w:rPr/>
  </w:style>
  <w:style w:type="character" w:styleId="Style17">
    <w:name w:val="Основной текст_"/>
    <w:qFormat/>
    <w:rPr>
      <w:sz w:val="28"/>
      <w:szCs w:val="28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5:49:00Z</dcterms:created>
  <dc:creator>Protok3</dc:creator>
  <dc:description/>
  <cp:keywords/>
  <dc:language>en-US</dc:language>
  <cp:lastModifiedBy>Митрошина Наталья Викторовна</cp:lastModifiedBy>
  <cp:lastPrinted>2024-01-16T09:52:00Z</cp:lastPrinted>
  <dcterms:modified xsi:type="dcterms:W3CDTF">2024-01-16T06:52:00Z</dcterms:modified>
  <cp:revision>4</cp:revision>
  <dc:subject/>
  <dc:title>Утверждаю</dc:title>
</cp:coreProperties>
</file>