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     от 5 февраля 2024 года</w:t>
      </w:r>
    </w:p>
    <w:p>
      <w:pPr>
        <w:pStyle w:val="Normal"/>
        <w:ind w:left="5664" w:firstLine="57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естители Губернатора Брянской области, временно исполняющий обязанности заместителя Губернатора Брянской области, руководители органов исполнительной власти области, руко-          водители территориальных органов федеральных органов государственной власти, представители Брянской областной Думы, Брянской городской админи-страции, средств массовой информации, главы администраций муници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 итогах реализации в Брянской области региональных проектов национального проекта «Культура» за 2023 год и мероприятиях, планируемых к реализации в 2024 году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Сатюкова Ю.Ю., временно исполняющего обязанности  по руководству департаментом культуры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мерах по выявлению социально негативных явлений с участием несовершеннолетних в образовательных организациях, принимаемых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рянской обла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Музалевскую Н.В., начальника отдела организации деятельности подразделений по делам несовершеннолетних управления организации деятельности участковых уполномоченных полиции                          и подразделений по делам несовершеннолетних управления МВД России              по Брянской области, Андрееву А.А., директора департамента образования             и науки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>1. Принять к сведению информации Сатюкова Ю.Ю., временно исполняющего обязанности по руководству департаментом культуры Брянской области, Музалевской Н.В., начальника отдела организации деятельности подразделений по делам несовершеннолетних управления организации деятельности участковых уполномоченных полиции                          и подразделений по делам несовершеннолетних управления МВД России              по Брянской области, Андреевой А.А., директора департамента образования             и науки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>2. Мироновой В.М., заместителю Губернатора Брянской области, Сатюкову Ю.Ю., временно исполняющему обязанности по руководству департаментом культуры Брянской области, взять на контроль вопрос обеспечения контрактации региональных проектов в рамках национального проекта «Культура» в срок до 15 февраля 2024 года.</w:t>
      </w:r>
    </w:p>
    <w:p>
      <w:pPr>
        <w:pStyle w:val="Style21"/>
        <w:suppressAutoHyphens w:val="false"/>
        <w:ind w:left="0" w:firstLine="708"/>
        <w:jc w:val="both"/>
        <w:rPr/>
      </w:pPr>
      <w:r>
        <w:rPr>
          <w:sz w:val="28"/>
          <w:szCs w:val="28"/>
        </w:rPr>
        <w:t>3. Образовательным организациям Брянской области, УМВД России             по Брянской области:</w:t>
      </w:r>
    </w:p>
    <w:p>
      <w:pPr>
        <w:pStyle w:val="Style21"/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</w:t>
      </w:r>
      <w:r>
        <w:rPr>
          <w:rFonts w:eastAsia="Calibri"/>
          <w:bCs/>
          <w:iCs/>
          <w:sz w:val="28"/>
          <w:szCs w:val="28"/>
        </w:rPr>
        <w:t>центр информационной безопасности молодёжи Брянской области о несовершеннолетних, склонных к негативным проявлениям, для отработки их аккаунтов и проверки на использование запрещённого контента;</w:t>
      </w:r>
    </w:p>
    <w:p>
      <w:pPr>
        <w:pStyle w:val="Style21"/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проведение разъяснительной работы по предупреждению негативных проявлений в молодежной среде среди обучающихся, их роди-телей (иных законных представителей), а также педагогических работников;</w:t>
      </w:r>
    </w:p>
    <w:p>
      <w:pPr>
        <w:pStyle w:val="Style21"/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негативных социальных явлений</w:t>
      </w:r>
      <w:r>
        <w:rPr>
          <w:spacing w:val="-4"/>
          <w:sz w:val="28"/>
          <w:szCs w:val="28"/>
        </w:rPr>
        <w:t xml:space="preserve"> среди детей                и молодежи совместно с региональным отделением Общероссийского общественно-государственного движения детей и молодежи «Движение первых» Брянской области организовать проведение мероприятий, направленных на вовлечение несовершеннолетних в социально полезные виды деятельности.</w:t>
      </w:r>
    </w:p>
    <w:p>
      <w:pPr>
        <w:pStyle w:val="Style21"/>
        <w:suppressAutoHyphens w:val="false"/>
        <w:ind w:left="0" w:firstLine="708"/>
        <w:jc w:val="both"/>
        <w:rPr/>
      </w:pPr>
      <w:r>
        <w:rPr>
          <w:sz w:val="28"/>
          <w:szCs w:val="28"/>
        </w:rPr>
        <w:t>4. Образовательным организациям Брянской области при выявлении подростков с девиантным поведением незамедлительно информировать правоохранительные органы с целью проведения своевременной профилак-тическ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</w:t>
        <w:tab/>
        <w:tab/>
        <w:tab/>
        <w:tab/>
        <w:tab/>
        <w:tab/>
        <w:t>Ю.В. Фи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делопроизводства</w:t>
        <w:tab/>
        <w:tab/>
        <w:tab/>
        <w:tab/>
        <w:t>Н.В. Митро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Митрошина Н.В.,</w:t>
      </w:r>
    </w:p>
    <w:p>
      <w:pPr>
        <w:pStyle w:val="Normal"/>
        <w:jc w:val="both"/>
        <w:rPr/>
      </w:pPr>
      <w:r>
        <w:rPr/>
        <w:t>начальник 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Style17">
    <w:name w:val="Основной текст_"/>
    <w:qFormat/>
    <w:rPr>
      <w:sz w:val="28"/>
      <w:szCs w:val="28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11:00Z</dcterms:created>
  <dc:creator>Protok3</dc:creator>
  <dc:description/>
  <cp:keywords/>
  <dc:language>en-US</dc:language>
  <cp:lastModifiedBy>Митрошина Наталья Викторовна</cp:lastModifiedBy>
  <cp:lastPrinted>2024-02-06T13:59:00Z</cp:lastPrinted>
  <dcterms:modified xsi:type="dcterms:W3CDTF">2024-02-06T10:59:00Z</dcterms:modified>
  <cp:revision>10</cp:revision>
  <dc:subject/>
  <dc:title>Утверждаю</dc:title>
</cp:coreProperties>
</file>